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rodní knihovna České republiky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t the library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cvičení s vyjádřením budoucího času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poslechni si ukázku a snaž se zachytit co nejvíce známých slov, kontrola porozumění a poté plnění pokynů podle navigátora letu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Hra se slovy knihovna – jaký může mít význam v angl.bookcase a library. užití v</w:t>
            </w:r>
          </w:p>
          <w:p>
            <w:pPr>
              <w:pStyle w:val="Odstavecseseznamem"/>
              <w:ind w:left="82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Krátkých větách.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Kontrola úkolu z předešlé hodiny, zhodnocení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24:00Z</dcterms:created>
  <dc:creator>pezlova</dc:creator>
  <dc:description/>
  <dc:language>en-US</dc:language>
  <cp:lastModifiedBy>Eliška Melicherová</cp:lastModifiedBy>
  <dcterms:modified xsi:type="dcterms:W3CDTF">2010-06-09T07:24:00Z</dcterms:modified>
  <cp:revision>2</cp:revision>
  <dc:subject/>
  <dc:title/>
</cp:coreProperties>
</file>